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M</w:t>
      </w:r>
      <w:r>
        <w:rPr>
          <w:b/>
        </w:rPr>
        <w:t>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Explain the significance of providing rake angle and clearance angle on a tool and </w:t>
        <w:tab/>
        <w:t>their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factors will greatly influence the cutting tool material and the geo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ere are the following parts used (i) Mandrel  (ii) Face plate  (iii) Study r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sketches depict any five operations that can be performed on a lat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fferentiate between shaping, planning and slotting as regards relative to tool </w:t>
        <w:tab/>
        <w:t>and work mo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peration of cutting T slots on sh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ketch and describe the following milling operations</w:t>
      </w:r>
    </w:p>
    <w:p>
      <w:pPr>
        <w:pStyle w:val="Normal"/>
        <w:jc w:val="both"/>
        <w:rPr/>
      </w:pPr>
      <w:r>
        <w:rPr/>
        <w:tab/>
        <w:t xml:space="preserve">i) Key way milling  </w:t>
        <w:tab/>
        <w:t>ii) Face mi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a milling machine specifi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a)</w:t>
        <w:tab/>
        <w:t xml:space="preserve">What are the various factors to be considered in selection of grinding wheel?  </w:t>
        <w:tab/>
        <w:t>Discus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dressing and truing of a grinding whe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ECM processes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Electro beam machining and laser beam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Briefly explain EDM process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 twist drill and indicate on them</w:t>
      </w:r>
    </w:p>
    <w:p>
      <w:pPr>
        <w:pStyle w:val="Normal"/>
        <w:jc w:val="both"/>
        <w:rPr/>
      </w:pPr>
      <w:r>
        <w:rPr/>
        <w:tab/>
        <w:t>i) Neck</w:t>
        <w:tab/>
        <w:tab/>
        <w:t>ii) Helix angle</w:t>
        <w:tab/>
        <w:tab/>
        <w:t>iii) Margin</w:t>
        <w:tab/>
        <w:tab/>
        <w:t>iv) Chisel ed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following terms </w:t>
      </w:r>
    </w:p>
    <w:p>
      <w:pPr>
        <w:pStyle w:val="Normal"/>
        <w:jc w:val="both"/>
        <w:rPr/>
      </w:pPr>
      <w:r>
        <w:rPr/>
        <w:tab/>
        <w:t xml:space="preserve">i) Counter boring </w:t>
        <w:tab/>
        <w:t>ii) Reaming</w:t>
        <w:tab/>
        <w:t>iii) Boring</w:t>
        <w:tab/>
        <w:t>iv) Counter sink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any one method of providing quick return motion to the table of a </w:t>
        <w:tab/>
        <w:t>shaping machine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M</w:t>
      </w:r>
      <w:r>
        <w:rPr>
          <w:b/>
        </w:rPr>
        <w:t>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various types of chips?  Under what conditions is each form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various tool parts of a single point cutting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purpose of the mandrel?  How many types of mandrels are in </w:t>
        <w:tab/>
        <w:t xml:space="preserve">common us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diagram describe differential index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operation of cutting T-slots on sha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could be the possible causes for following drilling problems.</w:t>
      </w:r>
    </w:p>
    <w:p>
      <w:pPr>
        <w:pStyle w:val="Normal"/>
        <w:jc w:val="both"/>
        <w:rPr/>
      </w:pPr>
      <w:r>
        <w:rPr/>
        <w:tab/>
        <w:t>(i) Breaking of drill</w:t>
        <w:tab/>
        <w:tab/>
        <w:t>(ii) Hole too large</w:t>
        <w:tab/>
      </w:r>
    </w:p>
    <w:p>
      <w:pPr>
        <w:pStyle w:val="Normal"/>
        <w:jc w:val="both"/>
        <w:rPr/>
      </w:pPr>
      <w:r>
        <w:rPr/>
        <w:tab/>
        <w:t>(iii) Production of rough hole</w:t>
        <w:tab/>
        <w:t>(iv) Breaking of outer corner of cutting ed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functions of Knee, column and saddle in a milling machin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size of planer and shaper spec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features and working of a horizontal milling machine with the help </w:t>
        <w:tab/>
        <w:t>of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learly the difference between up milling and down m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VSM with neat sketch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aser beam machining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cylindrical Grinding proces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CM process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vitrified, shallac and resinoid bon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wheel dressing and wheel treen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M</w:t>
      </w:r>
      <w:r>
        <w:rPr>
          <w:b/>
        </w:rPr>
        <w:t>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What are various elements indicated while specifying “tool-signature”?  Show </w:t>
        <w:tab/>
        <w:t>various elements by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gnificance of providing rake angle and clearance angle on a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five main parts of a lath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ree important methods of holding work in a lat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various types of cutters commonly used on m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inciple of operation of a pla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terms “Loading” and Glazing as applied to Grinding whee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factors to be considered in selection of Grinding wheel?  </w:t>
        <w:tab/>
        <w:t>Discuss each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the help of a diagram explain the universal index head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various methods of holding cutters in milling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laser beam machining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DM process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applications and limitations the ultrasonic machi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describe the essential elements of a two lipped twist dril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following</w:t>
      </w:r>
    </w:p>
    <w:p>
      <w:pPr>
        <w:pStyle w:val="Normal"/>
        <w:jc w:val="both"/>
        <w:rPr/>
      </w:pPr>
      <w:r>
        <w:rPr/>
        <w:tab/>
        <w:t>i) Drilling</w:t>
        <w:tab/>
        <w:t>ii) Reaming</w:t>
        <w:tab/>
        <w:t>iii) Counter boring</w:t>
        <w:tab/>
        <w:t>iv) Counter sink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working and construction of a crank and sotted link quick return </w:t>
        <w:tab/>
        <w:t>mechanism of a shap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M</w:t>
      </w:r>
      <w:r>
        <w:rPr>
          <w:b/>
        </w:rPr>
        <w:t>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are the various types of chips under what conditions is each form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elements indicated while specifying “tool-signature” for tool </w:t>
        <w:tab/>
        <w:t>bits?  Show various elements by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relative merits and demerits of any two methods of machining </w:t>
        <w:tab/>
        <w:t>external taper on lath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y three commonly used attachments on lat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twist drill parts and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</w:t>
      </w:r>
    </w:p>
    <w:p>
      <w:pPr>
        <w:pStyle w:val="Normal"/>
        <w:jc w:val="both"/>
        <w:rPr/>
      </w:pPr>
      <w:r>
        <w:rPr/>
        <w:tab/>
        <w:t>i) Drilling</w:t>
        <w:tab/>
        <w:t>ii) Reaming</w:t>
        <w:tab/>
        <w:t>iii) Counter boring</w:t>
        <w:tab/>
        <w:t>iv) Counter sink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pict with a neat sketch the mounting of a grinding wheel. Mention a few </w:t>
        <w:tab/>
        <w:t>precautious to be observed during moun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enterless Grin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various types of arbors used in milling machines explain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difference between conventional and climb milling?  When is each </w:t>
        <w:tab/>
        <w:t>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ECM processes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LBM and EB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USM machining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imilarities and dissimilarities between planner and sh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is a planner machine specifi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diagram describe differential indexing met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1:00Z</dcterms:created>
  <dc:creator>EDEP3</dc:creator>
  <dc:description/>
  <dc:language>en-US</dc:language>
  <cp:lastModifiedBy>DE</cp:lastModifiedBy>
  <dcterms:modified xsi:type="dcterms:W3CDTF">2003-03-28T10:27:00Z</dcterms:modified>
  <cp:revision>33</cp:revision>
  <dc:subject/>
  <dc:title/>
</cp:coreProperties>
</file>